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 проекту закона Новосибир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О просветительской деятельности в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авовой основой разработки и принятия закона Новосибирской области «О просветительской деятельности в Новосибирской области» являются Федеральный закон от 10 января 2002 года № 7-ФЗ «Об охране окружающей среды», Федеральный закон от 29 декабря 1994 года № 78-ФЗ «О библиотечном дел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Федеральный закон от 21 ноября 2011 года № 324-ФЗ «О бесплатной юридической помощи в Российской Федерации»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 другие федеральные законы, предусматривающие  полномочия субъектов Российской Федерации осуществлять правовое регулирование в области просветительской деятельно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анная деятельность может осуществляться в следующих направлениях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культурно-просветительско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 информационно-просветительско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 образовательно-просветительско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росветительская деятельность в сфере социального обслужи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эколого-просветительская деятельность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росветительская работа в целях популяризации ведения садоводства, огородничества или дачного хозяйств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лагаемый проект закона Новосибирской области «О просветительской деятельности в Новосибирской области» состоит из 10 стате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ей 1 содержит основные понят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я 2  устанавливает правовую основу просветительской деятельнос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я 3 определяет цель и принципы просветительской деятельнос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я 4- приоритетные задачи просветительской деятельнос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я 5 -направления просветительской деятельнос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я 6 -просветительские программы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я 7- полномочия органов государственной власти Новосибирской области в сфере просветительской деятельност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я 8 –устанавливает права граждан и некоммерческих организаций в области просветительской деятельност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я 9 - государственная поддержка просветительской деятельности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я 1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-порядок вступления закона в сил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нятие закона не потребует признания утратившими силу, приостановления, изменения или принятия иных законов Новосиби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нятие закона  не потребует дополнительных затрат из областного бюджета Новосибирской области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п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е, образованию, науке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рту и молодежной политике                                                             В.А. Па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12:00Z</dcterms:created>
  <dc:creator>Сыч</dc:creator>
  <dc:description/>
  <cp:keywords/>
  <dc:language>en-US</dc:language>
  <cp:lastModifiedBy>fts</cp:lastModifiedBy>
  <cp:lastPrinted>2012-10-04T10:39:00Z</cp:lastPrinted>
  <dcterms:modified xsi:type="dcterms:W3CDTF">2012-10-11T02:12:00Z</dcterms:modified>
  <cp:revision>2</cp:revision>
  <dc:subject/>
  <dc:title>ПОЯСНИТЕЛЬНАЯ ЗАПИСКА</dc:title>
</cp:coreProperties>
</file>